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50495</wp:posOffset>
                </wp:positionV>
                <wp:extent cx="5759450" cy="467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Об исполнении бюджета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рапивинского муниципальн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6.8pt;mso-wrap-distance-left:0pt;mso-wrap-distance-right:9pt;mso-wrap-distance-top:0pt;mso-wrap-distance-bottom:0pt;margin-top:11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Об исполнении бюджета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Крапивинского муниципальн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муниципального района за 2019 год с общим объемом доходов местного бюджета в сумме  1259392,6 тыс. рублей, общим объемом расходов местного бюджета в сумме 1267366,6 тыс. рублей, дефицитом местного бюджета в сумме 7974,0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муниципального района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/>
          <w:sz w:val="28"/>
          <w:szCs w:val="28"/>
        </w:rPr>
        <w:t xml:space="preserve"> 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/>
          <w:sz w:val="28"/>
          <w:szCs w:val="28"/>
        </w:rPr>
        <w:t xml:space="preserve"> 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/>
          <w:sz w:val="28"/>
          <w:szCs w:val="28"/>
        </w:rPr>
        <w:t xml:space="preserve"> 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3:00Z</dcterms:modified>
  <cp:revision>43</cp:revision>
  <dc:subject/>
  <dc:title>ЛИСТ СОГЛАСОВАНИЯ</dc:title>
</cp:coreProperties>
</file>